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05995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24.12.2025                                                             </w:t>
        <w:tab/>
        <w:tab/>
        <w:t xml:space="preserve">                     №6221-86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фізичній особі-підприємцю Волинець О. В. на проведення невід'ємних поліпшень орендованого комунального майна</w:t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3514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фізичної особи-підприємця Волинець Ольги Володимирівни вх.№В-5247/12.1-07 від 22.12.2025 щодо надання дозволу на здійснення невід'ємних поліпшень орендованого комунального майна – нежитлової будівлі (котельні), загальною площею 494,4 кв.м, що знаходиться за адресою:                вул. Центральна, 117-Б, с. Здвижівка, Бучанський район, Київська область та подані матеріали, відповідно до ст. 21 Закону України «Про оренду державного та комунального майна», п. 154  Порядку передачі в оренду державного та комунального майна, затвердженого постановою Кабінету Міністрів України №483 від 03.06.2020р., керуючись ст. ст. 26, 60 Закону України «Про місцеве самоврядування в Україні», міська рада   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Надати попередню згоду фізичній особі-підприємцю Волинець Ользі Володимирівні на проведення невід’ємних поліпшень орендованого комунального майна, а саме </w:t>
      </w:r>
      <w:r>
        <w:rPr>
          <w:sz w:val="26"/>
          <w:szCs w:val="26"/>
        </w:rPr>
        <w:t>нежитлової будівлі (котельні), загальною площею 494,4 кв.м, що знаходиться за адресою: вул. Центральна, 117-Б, с. Здвижівка, Бучанський район, Київська область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  <w:tab w:val="left" w:pos="1134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Доручити відділу з питань управління комунальною власністю провести незалежну оцінку ринкової вартості майна з рецензією вказаного нежитлового приміщення до проведення невід’ємних поліпшень орендарем, з метою визначення об’єктивної вартості об’єкта оцінки в стані «до проведення ремонту».</w:t>
      </w:r>
    </w:p>
    <w:p>
      <w:pPr>
        <w:pStyle w:val="Normal"/>
        <w:widowControl w:val="false"/>
        <w:numPr>
          <w:ilvl w:val="0"/>
          <w:numId w:val="2"/>
        </w:numPr>
        <w:suppressLineNumbers/>
        <w:tabs>
          <w:tab w:val="clear" w:pos="708"/>
          <w:tab w:val="left" w:pos="232" w:leader="none"/>
          <w:tab w:val="left" w:pos="851" w:leader="none"/>
        </w:tabs>
        <w:suppressAutoHyphens w:val="true"/>
        <w:autoSpaceDE w:val="false"/>
        <w:ind w:left="0" w:firstLine="567"/>
        <w:jc w:val="both"/>
        <w:rPr>
          <w:rFonts w:eastAsia="Lucida Sans Unicode" w:cs="Mangal"/>
          <w:kern w:val="2"/>
          <w:sz w:val="26"/>
          <w:szCs w:val="26"/>
          <w:lang w:eastAsia="hi-IN" w:bidi="hi-IN"/>
        </w:rPr>
      </w:pPr>
      <w:r>
        <w:rPr>
          <w:rFonts w:eastAsia="Lucida Sans Unicode" w:cs="Mangal"/>
          <w:kern w:val="2"/>
          <w:sz w:val="26"/>
          <w:szCs w:val="26"/>
          <w:lang w:eastAsia="hi-IN" w:bidi="hi-IN"/>
        </w:rPr>
        <w:t>Фізичній особі</w:t>
      </w:r>
      <w:r>
        <w:rPr>
          <w:sz w:val="26"/>
          <w:szCs w:val="26"/>
        </w:rPr>
        <w:t>-підприємцю Волинець Ользі Володимирівні</w:t>
      </w:r>
      <w:r>
        <w:rPr>
          <w:rFonts w:eastAsia="Lucida Sans Unicode" w:cs="Mangal"/>
          <w:kern w:val="2"/>
          <w:sz w:val="26"/>
          <w:szCs w:val="26"/>
          <w:lang w:eastAsia="hi-IN" w:bidi="hi-IN"/>
        </w:rPr>
        <w:t xml:space="preserve"> рекомендувати після проведення невід'ємних поліпшень надати Бучанській міській раді звіт про оцінку майна, виконаний суб’єктом оціночної діяльності, в якому визначається вартість об’єкта оцінки в стані «після проведення ремонту» для визначення різниці між вартістю об’єкта оцінки в стані «до проведення ремонту» та здійснення перерахунку орендної плати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7"/>
        </w:tabs>
        <w:ind w:left="1211" w:hanging="360"/>
      </w:pPr>
      <w:rPr>
        <w:rFonts w:cs="Mangal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Mangal"/>
      <w:lang w:val="uk-U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5-12-23T02:18:00Z</cp:lastPrinted>
  <dcterms:modified xsi:type="dcterms:W3CDTF">2025-12-24T12:22:00Z</dcterms:modified>
  <cp:revision>26</cp:revision>
  <dc:subject/>
  <dc:title>ПРОЕКТ</dc:title>
</cp:coreProperties>
</file>